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рия операционных систем</w:t>
      </w:r>
    </w:p>
    <w:p>
      <w:pPr>
        <w:sectPr>
          <w:type w:val="nextPage"/>
          <w:pgSz w:w="11906" w:h="16838"/>
          <w:pgMar w:left="567" w:right="567" w:gutter="0" w:header="0" w:top="1134" w:footer="0" w:bottom="79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508115</wp:posOffset>
                </wp:positionH>
                <wp:positionV relativeFrom="paragraph">
                  <wp:posOffset>37465</wp:posOffset>
                </wp:positionV>
                <wp:extent cx="14605" cy="238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2.9pt;mso-wrap-distance-bottom:2.9pt;margin-top:2.95pt;mso-position-vertical-relative:text;margin-left:5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История операционных систем</w:t>
      </w:r>
    </w:p>
    <w:p>
      <w:pPr>
        <w:sectPr>
          <w:type w:val="continuous"/>
          <w:pgSz w:w="11906" w:h="16838"/>
          <w:pgMar w:left="567" w:right="567" w:gutter="0" w:header="0" w:top="1134" w:footer="0" w:bottom="794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1" w:after="0"/>
        <w:ind w:right="5" w:hanging="0"/>
        <w:rPr>
          <w:rFonts w:ascii="Times New Roman" w:hAnsi="Times New Roman" w:cs="Times New Roman"/>
          <w:i/>
          <w:i/>
          <w:iCs/>
          <w:color w:val="000000"/>
          <w:w w:val="75"/>
          <w:sz w:val="24"/>
          <w:szCs w:val="1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w w:val="75"/>
          <w:sz w:val="24"/>
          <w:szCs w:val="18"/>
          <w:lang w:val="en-US"/>
        </w:rPr>
      </w:r>
    </w:p>
    <w:p>
      <w:pPr>
        <w:pStyle w:val="Normal"/>
        <w:shd w:fill="FFFFFF" w:val="clear"/>
        <w:spacing w:lineRule="exact" w:line="216" w:before="221" w:after="0"/>
        <w:ind w:right="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Итак, все началось в далеком 1965-м... Четыре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года компани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American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Telegraph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&amp;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Telephone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Bell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Labs</w:t>
      </w:r>
      <w:r>
        <w:rPr>
          <w:rFonts w:cs="Times New Roman" w:ascii="Times New Roman" w:hAnsi="Times New Roman"/>
          <w:color w:val="000000"/>
          <w:w w:val="67"/>
          <w:sz w:val="24"/>
          <w:szCs w:val="18"/>
        </w:rPr>
        <w:t xml:space="preserve">  совместно с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фирмой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General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Electric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и группой исследовате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лей из Масачусетского технологического инсти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тута творила проект 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O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Multic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(также именуемый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MAC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- не путать с Мас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O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). Целью проекта было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оздание многопользовательской интерактивной операционной системы, обеспечивающей боль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шое число пользователей удобными и мощными средствами доступа к вычислительным ресур</w:t>
        <w:softHyphen/>
        <w:t>сам. Эта ОСь основывалась на принципах мно</w:t>
        <w:softHyphen/>
        <w:t xml:space="preserve">гоуровневой защиты. Виртуальная память имела 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>сегментно-страничную организацию, где с каж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дым сегментом связывался уровень доступа. Для того чтобы какая-либо программа могла вызвать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программу или обратиться к данным, распола</w:t>
        <w:softHyphen/>
        <w:t xml:space="preserve">гающимся в некотором сегменте, требовалось,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чтобы уровень выполнения этой программы был не ниже уровня доступа соответствующего сег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мента.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Также впервые в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Multic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была реализована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полностью централизованная файловая система.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То есть, даже если файлы находятся на разных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физических устройствах, логически они как бы присутствуют на одном диске. В директории же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указан не сам файл, а лишь линк на его физичес</w:t>
        <w:softHyphen/>
        <w:t xml:space="preserve">кое местонахождение. Если вдруг файла там не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оказывается, умная система просит вставить 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 xml:space="preserve">соответствующий девайс. Помимо этого, в Multics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наличествовал большой объем виртуаль</w:t>
        <w:softHyphen/>
        <w:t>ной памяти, что позволяло делать имэйджи фай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лов из внешней памяти в виртуальную.Увы, но все попытки наладить в системе относи</w:t>
        <w:softHyphen/>
        <w:t>тельно дружественный интерфейс провалились. Было вложено много денег, а результат был нес</w:t>
        <w:softHyphen/>
        <w:t xml:space="preserve">колько иной, нежели хотелось ребятам из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Bell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Lab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. Проект был закрыт. Кстати, участниками проекта значились Кен Томпсон и Денис Ритчи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.</w:t>
      </w:r>
    </w:p>
    <w:p>
      <w:pPr>
        <w:pStyle w:val="Normal"/>
        <w:shd w:fill="FFFFFF" w:val="clear"/>
        <w:spacing w:before="221" w:after="0"/>
        <w:ind w:left="10" w:hanging="0"/>
        <w:rPr>
          <w:rFonts w:ascii="Times New Roman" w:hAnsi="Times New Roman" w:cs="Times New Roman"/>
          <w:color w:val="000000"/>
          <w:spacing w:val="-2"/>
          <w:sz w:val="24"/>
          <w:szCs w:val="19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19"/>
        </w:rPr>
        <w:t xml:space="preserve">  </w:t>
      </w:r>
    </w:p>
    <w:p>
      <w:pPr>
        <w:pStyle w:val="Normal"/>
        <w:shd w:fill="FFFFFF" w:val="clear"/>
        <w:spacing w:before="221" w:after="0"/>
        <w:ind w:left="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19"/>
          <w:lang w:val="en-US"/>
        </w:rPr>
        <w:t>UNI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</w:rPr>
        <w:t>С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</w:rPr>
        <w:t xml:space="preserve"> (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  <w:lang w:val="en-US"/>
        </w:rPr>
        <w:t>aka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  <w:lang w:val="en-US"/>
        </w:rPr>
        <w:t>UNIX</w:t>
      </w:r>
      <w:r>
        <w:rPr>
          <w:rFonts w:cs="Times New Roman" w:ascii="Times New Roman" w:hAnsi="Times New Roman"/>
          <w:color w:val="000000"/>
          <w:spacing w:val="-2"/>
          <w:sz w:val="24"/>
          <w:szCs w:val="19"/>
        </w:rPr>
        <w:t>) и семейство</w:t>
      </w:r>
    </w:p>
    <w:p>
      <w:pPr>
        <w:pStyle w:val="Normal"/>
        <w:shd w:fill="FFFFFF" w:val="clear"/>
        <w:spacing w:lineRule="exact" w:line="216" w:before="758" w:after="0"/>
        <w:ind w:right="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Считается, что в появлении  Юникса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в частности виновата... компьютерная игр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. Дело в том, что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Кен Томпсон непонятно чего ради создал игрушку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«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Space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Travel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». Он написал ее в 1969 году на ком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пьютере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Honeywell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635, который использовался для раз</w:t>
        <w:softHyphen/>
        <w:t>работки Multics. Но фишка в том, что ни вышеупо</w:t>
        <w:softHyphen/>
        <w:t xml:space="preserve">мянутый Honeywell, ни имевшийся в лаборатории General Electric 645 не подходили для игрушки. И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Кену пришлось найти другую ЭВМку - 18-разряд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ный компьютер РDР-7. Кен с ребята</w:t>
        <w:softHyphen/>
        <w:t xml:space="preserve">ми разрабатывал новую файловую систему, дабы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облегчить себе жизнь и работу. Ну и решил </w:t>
      </w:r>
      <w:r>
        <w:rPr>
          <w:rFonts w:cs="Times New Roman" w:ascii="Times New Roman" w:hAnsi="Times New Roman"/>
          <w:color w:val="000000"/>
          <w:spacing w:val="-1"/>
          <w:w w:val="73"/>
          <w:sz w:val="24"/>
          <w:szCs w:val="18"/>
        </w:rPr>
        <w:t>опробовать свое изобрете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ние на новенькой машине. Опробовал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. Весь отдел патентов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Bell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Labs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дружно радо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ался. Томпсону этого показалось мало и он начал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ее усовершенствовать, включив такие функции как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inodes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>, подсистему управления процесса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ми и памятью, обеспечивающую использование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системы двумя пользователями в режиме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TimeSharing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'а(разделения времени) и простой ко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мандный интерпретатор. Кен даже разработал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несколько утилит под систему. Собственно, сот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рудники Кена еще помнили, как они мучались над осью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Multic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, поэтому в честь старых заслуг один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из них - Брайан Керниган - решил назвать ее по</w:t>
        <w:softHyphen/>
      </w:r>
      <w:r>
        <w:rPr>
          <w:rFonts w:cs="Times New Roman" w:ascii="Times New Roman" w:hAnsi="Times New Roman"/>
          <w:color w:val="000000"/>
          <w:w w:val="67"/>
          <w:sz w:val="24"/>
          <w:szCs w:val="18"/>
        </w:rPr>
        <w:t xml:space="preserve">хожим именем - </w:t>
      </w:r>
      <w:r>
        <w:rPr>
          <w:rFonts w:cs="Times New Roman" w:ascii="Times New Roman" w:hAnsi="Times New Roman"/>
          <w:color w:val="000000"/>
          <w:w w:val="67"/>
          <w:sz w:val="24"/>
          <w:szCs w:val="18"/>
          <w:lang w:val="en-US"/>
        </w:rPr>
        <w:t>UNICS</w:t>
      </w:r>
      <w:r>
        <w:rPr>
          <w:rFonts w:cs="Times New Roman" w:ascii="Times New Roman" w:hAnsi="Times New Roman"/>
          <w:color w:val="000000"/>
          <w:w w:val="67"/>
          <w:sz w:val="24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. Через некоторое время назва</w:t>
        <w:softHyphen/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ние сократили до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(читается так же, просто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писать лишнюю букву Настоящим Программистам во все времена было лень). </w:t>
      </w:r>
      <w:r>
        <w:rPr>
          <w:rFonts w:cs="Times New Roman" w:ascii="Times New Roman" w:hAnsi="Times New Roman"/>
          <w:color w:val="000000"/>
          <w:w w:val="67"/>
          <w:sz w:val="24"/>
          <w:szCs w:val="18"/>
        </w:rPr>
        <w:t xml:space="preserve"> ОС была написана на ас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семблере. </w:t>
      </w:r>
    </w:p>
    <w:p>
      <w:pPr>
        <w:pStyle w:val="Normal"/>
        <w:shd w:fill="FFFFFF" w:val="clear"/>
        <w:spacing w:lineRule="exact" w:line="216" w:before="226" w:after="0"/>
        <w:ind w:left="24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Вот мы и подбираемся к тому, что известно в ми</w:t>
        <w:softHyphen/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ре как «Первая редакция UNIX». В ноябре 1971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года был опубликован первый выпуск полноцен</w:t>
        <w:softHyphen/>
        <w:t xml:space="preserve">ной доки по Юниксу. В соответствии с этим и ОС 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была названа «Первой редакцией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». Втора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редакция вышла довольно быстро - меньше, чем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через год.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Третья редакци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ничем особенным не отличалась. Разве что зас</w:t>
        <w:softHyphen/>
        <w:t xml:space="preserve">тавила Дениса Ритчи «засесть за словари », вследствие чего тот написал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собственный язык, известный сейчас как С. И именно на нём была написана 4-я редакция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в 1973 году.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В июле 1974 года вышла 5-я верси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.</w:t>
      </w:r>
      <w:r>
        <w:rPr>
          <w:rFonts w:cs="Times New Roman" w:ascii="Times New Roman" w:hAnsi="Times New Roman"/>
          <w:color w:val="000000"/>
          <w:w w:val="66"/>
          <w:sz w:val="24"/>
          <w:szCs w:val="18"/>
        </w:rPr>
        <w:t xml:space="preserve">Шестая редакция </w:t>
      </w:r>
      <w:r>
        <w:rPr>
          <w:rFonts w:cs="Times New Roman" w:ascii="Times New Roman" w:hAnsi="Times New Roman"/>
          <w:color w:val="000000"/>
          <w:w w:val="66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6"/>
          <w:sz w:val="24"/>
          <w:szCs w:val="18"/>
        </w:rPr>
        <w:t xml:space="preserve"> (аkа </w:t>
      </w:r>
      <w:r>
        <w:rPr>
          <w:rFonts w:cs="Times New Roman" w:ascii="Times New Roman" w:hAnsi="Times New Roman"/>
          <w:color w:val="000000"/>
          <w:w w:val="66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6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6"/>
          <w:sz w:val="24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w w:val="66"/>
          <w:sz w:val="24"/>
          <w:szCs w:val="18"/>
        </w:rPr>
        <w:t>6), выпущен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ная в 1975 году, стала первым коммерчески рас</w:t>
        <w:softHyphen/>
        <w:t>пространяемым Юниксом. Большая ее часть бы</w:t>
        <w:softHyphen/>
        <w:t>ла написана на С.</w:t>
      </w:r>
    </w:p>
    <w:p>
      <w:pPr>
        <w:pStyle w:val="Normal"/>
        <w:shd w:fill="FFFFFF" w:val="clear"/>
        <w:spacing w:lineRule="exact" w:line="216" w:before="58" w:after="0"/>
        <w:ind w:left="24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Позже была полностью переписана подсистема управления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оперативной и виртуальной памятью, заодно из</w:t>
        <w:softHyphen/>
        <w:t>менили интерфейс драйверов внешних устройств. Все это позволило сделать систему легко пере</w:t>
        <w:softHyphen/>
        <w:t xml:space="preserve">носимой на другие архитектуры и было названо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«Седьмая редакция» (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aka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version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7)..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Параллельно с улучшением Юникса шла разра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ботка системы, известной нам как (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F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гее)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BSD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Когда в 1976 году в Университет Берклиопала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«шестерка», там возникли местные юникс-гуру.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Одним из них был Билл Джой.</w:t>
      </w:r>
    </w:p>
    <w:p>
      <w:pPr>
        <w:pStyle w:val="Normal"/>
        <w:shd w:fill="FFFFFF" w:val="clear"/>
        <w:spacing w:lineRule="exact" w:line="221" w:before="216" w:after="0"/>
        <w:ind w:left="10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обрав своих друзей-программистов, Билли на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чал разработку собственной системы на ядре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.Запихнув помимо основных функций кучу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своих (включая компилятор Паскаля), он назвал всю эту сборную солянку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Distribution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(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BSD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1.0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>). Вторая версия BSD почти ни чем не отличалась от первой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. Третья версия 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BSD основывалась на переносе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version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7 н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компьютеры семейства VAX, что дало систему </w:t>
      </w:r>
      <w:r>
        <w:rPr>
          <w:rFonts w:cs="Times New Roman" w:ascii="Times New Roman" w:hAnsi="Times New Roman"/>
          <w:color w:val="000000"/>
          <w:spacing w:val="-1"/>
          <w:w w:val="76"/>
          <w:sz w:val="24"/>
          <w:szCs w:val="18"/>
        </w:rPr>
        <w:t>32/V, легшую в основу BSD 3.x. Ну, и самое глав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ное - при этом был разработан стек протоколов ТСР/1Р; разработка финансировалась МинБезо</w:t>
      </w:r>
      <w:r>
        <w:rPr>
          <w:rFonts w:cs="Times New Roman" w:ascii="Times New Roman" w:hAnsi="Times New Roman"/>
          <w:color w:val="000000"/>
          <w:spacing w:val="-1"/>
          <w:w w:val="75"/>
          <w:sz w:val="24"/>
          <w:szCs w:val="18"/>
        </w:rPr>
        <w:t>пасности США.</w:t>
      </w:r>
    </w:p>
    <w:p>
      <w:pPr>
        <w:pStyle w:val="Normal"/>
        <w:shd w:fill="FFFFFF" w:val="clear"/>
        <w:spacing w:before="221" w:after="0"/>
        <w:ind w:left="1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107"/>
          <w:sz w:val="24"/>
          <w:szCs w:val="18"/>
        </w:rPr>
        <w:t>: 1982 - 1990</w:t>
      </w:r>
    </w:p>
    <w:p>
      <w:pPr>
        <w:pStyle w:val="Normal"/>
        <w:shd w:fill="FFFFFF" w:val="clear"/>
        <w:spacing w:lineRule="exact" w:line="221" w:before="221" w:after="0"/>
        <w:ind w:left="5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Первая коммерческая система называлась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SYSTEM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III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и вышла она в 1982 году. В этой опе-рационке сочетались лучшие качеств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Version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7.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Далее Юниксы развивались примерно так:</w:t>
      </w:r>
    </w:p>
    <w:p>
      <w:pPr>
        <w:pStyle w:val="Normal"/>
        <w:shd w:fill="FFFFFF" w:val="clear"/>
        <w:spacing w:lineRule="exact" w:line="221" w:before="221" w:after="0"/>
        <w:ind w:left="5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Во-первых, появились компании, занимавшиеся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коммерческим переносом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 на другие плат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формы. К этому приложила руку и небезызвес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тна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Corporation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, совместно с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Santa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Cruz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Operation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произведшая на свет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-вариацию под названием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XENIX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>.</w:t>
      </w:r>
    </w:p>
    <w:p>
      <w:pPr>
        <w:pStyle w:val="Normal"/>
        <w:shd w:fill="FFFFFF" w:val="clear"/>
        <w:spacing w:lineRule="exact" w:line="221" w:before="216" w:after="0"/>
        <w:ind w:left="19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о-вторых,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Bell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Lab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создала группу по развитию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Юникса и объявила о том, что все последующие коммерческие версии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(начиная с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System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будут совместимы с предыдущими.</w:t>
      </w:r>
    </w:p>
    <w:p>
      <w:pPr>
        <w:pStyle w:val="Normal"/>
        <w:shd w:fill="FFFFFF" w:val="clear"/>
        <w:spacing w:lineRule="exact" w:line="221" w:before="216" w:after="0"/>
        <w:ind w:left="10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К 1984-му году был выпущен второй ре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лиз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System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, в котором появились: воз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можности блокировок файлов и записей, копи</w:t>
        <w:softHyphen/>
        <w:t>рования совместно используемых страниц опе</w:t>
        <w:softHyphen/>
        <w:t>ративной памяти при попытке записи (сору-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on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write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), страничного замещения оперативной па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мяти  и т. 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д. К этому времени ОС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была установлена н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более чем 100 тыс. компьютеров.</w:t>
      </w:r>
    </w:p>
    <w:p>
      <w:pPr>
        <w:pStyle w:val="Normal"/>
        <w:shd w:fill="FFFFFF" w:val="clear"/>
        <w:spacing w:lineRule="exact" w:line="216" w:before="221" w:after="0"/>
        <w:ind w:lef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В 1987-м году выпущен третий релиз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System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V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. Было зарегистрировано четыре с поло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виной миллиона пользователей этой эпической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операционной системы...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Кстати, что касается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Linux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’а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</w:rPr>
        <w:t xml:space="preserve">, то он возник лишь в 1990 году,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а первая официальная версия ОС вышла лишь в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октябре 1991 . Как и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BSD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, Линукс распространял</w:t>
        <w:softHyphen/>
        <w:t>ся с исходниками, чтобы любой пользователь мог настроить ее себе так, как ему хочется. Нас</w:t>
        <w:softHyphen/>
        <w:t xml:space="preserve">траивалось практически ВСЕ, чего не может себе позволить, например,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9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x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.</w:t>
      </w:r>
    </w:p>
    <w:p>
      <w:pPr>
        <w:pStyle w:val="Normal"/>
        <w:shd w:fill="FFFFFF" w:val="clear"/>
        <w:ind w:left="134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color w:val="000000"/>
          <w:w w:val="107"/>
          <w:sz w:val="24"/>
          <w:szCs w:val="18"/>
          <w:lang w:val="en-US"/>
        </w:rPr>
        <w:t>DOS’</w:t>
      </w:r>
      <w:r>
        <w:rPr>
          <w:rFonts w:cs="Times New Roman" w:ascii="Times New Roman" w:hAnsi="Times New Roman"/>
          <w:color w:val="000000"/>
          <w:w w:val="107"/>
          <w:sz w:val="24"/>
          <w:szCs w:val="18"/>
        </w:rPr>
        <w:t>ы</w:t>
      </w:r>
      <w:r>
        <w:rPr>
          <w:rFonts w:cs="Times New Roman" w:ascii="Times New Roman" w:hAnsi="Times New Roman"/>
          <w:color w:val="000000"/>
          <w:w w:val="107"/>
          <w:sz w:val="24"/>
          <w:szCs w:val="18"/>
          <w:lang w:val="en-US"/>
        </w:rPr>
        <w:t xml:space="preserve"> (Disk Operation System)</w:t>
      </w:r>
    </w:p>
    <w:p>
      <w:pPr>
        <w:pStyle w:val="Normal"/>
        <w:shd w:fill="FFFFFF" w:val="clear"/>
        <w:spacing w:lineRule="exact" w:line="216" w:before="226" w:after="0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ДОСы были всегда. Первые - от IВМ, году в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1960-х, они были весьма ограничены функцио</w:t>
        <w:softHyphen/>
        <w:t>нально. Нормальные, дошедшие и до наших вре</w:t>
        <w:softHyphen/>
        <w:t>мен, и пользовавшиеся относительной извес</w:t>
        <w:softHyphen/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 xml:space="preserve">тностью, ведут свой счет с </w:t>
      </w:r>
      <w:r>
        <w:rPr>
          <w:rFonts w:cs="Times New Roman" w:ascii="Times New Roman" w:hAnsi="Times New Roman"/>
          <w:color w:val="000000"/>
          <w:w w:val="78"/>
          <w:sz w:val="24"/>
          <w:szCs w:val="18"/>
          <w:lang w:val="en-US"/>
        </w:rPr>
        <w:t>QDOS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>...</w:t>
      </w:r>
    </w:p>
    <w:p>
      <w:pPr>
        <w:pStyle w:val="Normal"/>
        <w:shd w:fill="FFFFFF" w:val="clear"/>
        <w:spacing w:lineRule="exact" w:line="216" w:before="221" w:after="0"/>
        <w:ind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Эта менее длинная история, нежели развитие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UNIX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, началась в 1980 году в фирме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Seattle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Computer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Product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. Первоначально названная </w:t>
      </w:r>
      <w:r>
        <w:rPr>
          <w:rFonts w:cs="Times New Roman" w:ascii="Times New Roman" w:hAnsi="Times New Roman"/>
          <w:color w:val="000000"/>
          <w:w w:val="77"/>
          <w:sz w:val="24"/>
          <w:szCs w:val="18"/>
          <w:lang w:val="en-US"/>
        </w:rPr>
        <w:t>QDOS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>, операционка была модифицирована и, переименовавшись к концу года в 86-</w:t>
      </w:r>
      <w:r>
        <w:rPr>
          <w:rFonts w:cs="Times New Roman" w:ascii="Times New Roman" w:hAnsi="Times New Roman"/>
          <w:color w:val="000000"/>
          <w:w w:val="77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, была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продана нашей всенародно любимой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Корпораци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ВМ поручила MS ра</w:t>
        <w:softHyphen/>
        <w:t>боту над операционкой для новых моделей ком</w:t>
        <w:softHyphen/>
        <w:t xml:space="preserve">пьютеров «Голубого Гиганта» - IВМ-РС. В конце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1981 года вышла первая версия новой ОС - РС-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1.0. Проблема операционной системы была в том, что под каждую конкретную машину ее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приходилось настраивать заново. РС-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'ом за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нялась сам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ВМ, а Микрософту досталась ее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собственная модификация, именуема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M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. В 1982-м одновременно появились РС-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>МS-</w:t>
      </w:r>
      <w:r>
        <w:rPr>
          <w:rFonts w:cs="Times New Roman" w:ascii="Times New Roman" w:hAnsi="Times New Roman"/>
          <w:color w:val="000000"/>
          <w:w w:val="78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 xml:space="preserve"> версии </w:t>
      </w:r>
      <w:r>
        <w:rPr>
          <w:rFonts w:cs="Times New Roman" w:ascii="Times New Roman" w:hAnsi="Times New Roman"/>
          <w:color w:val="000000"/>
          <w:spacing w:val="25"/>
          <w:w w:val="78"/>
          <w:sz w:val="24"/>
          <w:szCs w:val="18"/>
        </w:rPr>
        <w:t>1.1с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 xml:space="preserve"> некоторыми добавленны</w:t>
        <w:softHyphen/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ми и расширенными возможностями. К 1983-му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году были разработаны версии 2.0, в которых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появилась поддержка винчестеров, а также улучшенная система администрирования файлов. Третья версия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M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, выпущенная в 1984-м году, дала лишь некоторые улучшения.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Последующие версии были направлены на уп</w:t>
        <w:softHyphen/>
        <w:t xml:space="preserve">равление базовой и виртуальной памятью вплоть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до версии 6.22, после которой появилась жутко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урезанная 7.0, входящая в состав какой-то из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9х. Больше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>'ами не зани</w:t>
        <w:softHyphen/>
      </w:r>
      <w:r>
        <w:rPr>
          <w:rFonts w:cs="Times New Roman" w:ascii="Times New Roman" w:hAnsi="Times New Roman"/>
          <w:color w:val="000000"/>
          <w:spacing w:val="-2"/>
          <w:w w:val="74"/>
          <w:sz w:val="24"/>
          <w:szCs w:val="18"/>
        </w:rPr>
        <w:t>малась.</w:t>
      </w:r>
    </w:p>
    <w:p>
      <w:pPr>
        <w:pStyle w:val="Normal"/>
        <w:shd w:fill="FFFFFF" w:val="clear"/>
        <w:spacing w:lineRule="exact" w:line="221" w:before="226" w:after="0"/>
        <w:ind w:lef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А тем временем, РС-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не умирала. Последня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версия включала в себя практически все, что 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</w:rPr>
        <w:t>могла М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spacing w:val="-1"/>
          <w:w w:val="77"/>
          <w:sz w:val="24"/>
          <w:szCs w:val="18"/>
        </w:rPr>
        <w:t xml:space="preserve"> 6.22 плюс такие функции, как сред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ства резервного копирования и восстановления поврежденных данных, встроенные в систему средства антивирусного контроля, обеспечение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синхронизации файлов на двух компьютерах и т. д.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Еще из ДОСов была такая штука, как РТ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производства одной из российских физических лабораторий. Последняя ее версия означена как 6.65. Но самой необычной и прикольной являет</w:t>
        <w:softHyphen/>
        <w:t xml:space="preserve">ся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DR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-Оре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nDo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7.02. Изначально эту OC разра</w:t>
        <w:softHyphen/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батывала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Digital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9"/>
          <w:sz w:val="24"/>
          <w:szCs w:val="18"/>
          <w:lang w:val="en-US"/>
        </w:rPr>
        <w:t>Research</w:t>
      </w:r>
      <w:r>
        <w:rPr>
          <w:rFonts w:cs="Times New Roman" w:ascii="Times New Roman" w:hAnsi="Times New Roman"/>
          <w:color w:val="000000"/>
          <w:w w:val="69"/>
          <w:sz w:val="24"/>
          <w:szCs w:val="18"/>
        </w:rPr>
        <w:t xml:space="preserve">, но потом по каким-то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причинам от нее отказалась и продала ее компа</w:t>
        <w:softHyphen/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нии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Novell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. Новелл встроил в нее свои сетевые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штучки и продал дальше - фирме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CALDERA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, кото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рая дополнил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DR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-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средствами доступа в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Интернет и сейчас распространяет ее бесплатно на.</w:t>
      </w:r>
    </w:p>
    <w:p>
      <w:pPr>
        <w:pStyle w:val="Normal"/>
        <w:shd w:fill="FFFFFF" w:val="clear"/>
        <w:spacing w:before="216" w:after="0"/>
        <w:ind w:left="1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104"/>
          <w:sz w:val="24"/>
          <w:szCs w:val="18"/>
          <w:lang w:val="en-US"/>
        </w:rPr>
        <w:t>IBM</w:t>
      </w:r>
      <w:r>
        <w:rPr>
          <w:rFonts w:cs="Times New Roman" w:ascii="Times New Roman" w:hAnsi="Times New Roman"/>
          <w:color w:val="000000"/>
          <w:w w:val="10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18"/>
          <w:lang w:val="en-US"/>
        </w:rPr>
        <w:t>Operating</w:t>
      </w:r>
      <w:r>
        <w:rPr>
          <w:rFonts w:cs="Times New Roman" w:ascii="Times New Roman" w:hAnsi="Times New Roman"/>
          <w:color w:val="000000"/>
          <w:w w:val="104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4"/>
          <w:szCs w:val="18"/>
          <w:lang w:val="en-US"/>
        </w:rPr>
        <w:t>Systems</w:t>
      </w:r>
    </w:p>
    <w:p>
      <w:pPr>
        <w:pStyle w:val="Normal"/>
        <w:shd w:fill="FFFFFF" w:val="clear"/>
        <w:spacing w:lineRule="exact" w:line="216" w:before="1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68"/>
          <w:sz w:val="24"/>
          <w:szCs w:val="18"/>
        </w:rPr>
        <w:t xml:space="preserve">Все началось с </w:t>
      </w:r>
      <w:r>
        <w:rPr>
          <w:rFonts w:cs="Times New Roman" w:ascii="Times New Roman" w:hAnsi="Times New Roman"/>
          <w:color w:val="000000"/>
          <w:w w:val="68"/>
          <w:sz w:val="24"/>
          <w:szCs w:val="18"/>
          <w:lang w:val="en-US"/>
        </w:rPr>
        <w:t>OC</w:t>
      </w:r>
      <w:r>
        <w:rPr>
          <w:rFonts w:cs="Times New Roman" w:ascii="Times New Roman" w:hAnsi="Times New Roman"/>
          <w:color w:val="000000"/>
          <w:w w:val="68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8"/>
          <w:sz w:val="24"/>
          <w:szCs w:val="18"/>
          <w:lang w:val="en-US"/>
        </w:rPr>
        <w:t>VM</w:t>
      </w:r>
      <w:r>
        <w:rPr>
          <w:rFonts w:cs="Times New Roman" w:ascii="Times New Roman" w:hAnsi="Times New Roman"/>
          <w:color w:val="000000"/>
          <w:w w:val="68"/>
          <w:sz w:val="24"/>
          <w:szCs w:val="18"/>
        </w:rPr>
        <w:t xml:space="preserve"> (</w:t>
      </w:r>
      <w:r>
        <w:rPr>
          <w:rFonts w:cs="Times New Roman" w:ascii="Times New Roman" w:hAnsi="Times New Roman"/>
          <w:color w:val="000000"/>
          <w:w w:val="68"/>
          <w:sz w:val="24"/>
          <w:szCs w:val="18"/>
          <w:lang w:val="en-US"/>
        </w:rPr>
        <w:t>Virtual</w:t>
      </w:r>
      <w:r>
        <w:rPr>
          <w:rFonts w:cs="Times New Roman" w:ascii="Times New Roman" w:hAnsi="Times New Roman"/>
          <w:color w:val="000000"/>
          <w:w w:val="68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8"/>
          <w:sz w:val="24"/>
          <w:szCs w:val="18"/>
          <w:lang w:val="en-US"/>
        </w:rPr>
        <w:t>Machine</w:t>
      </w:r>
      <w:r>
        <w:rPr>
          <w:rFonts w:cs="Times New Roman" w:ascii="Times New Roman" w:hAnsi="Times New Roman"/>
          <w:color w:val="000000"/>
          <w:w w:val="68"/>
          <w:sz w:val="24"/>
          <w:szCs w:val="18"/>
        </w:rPr>
        <w:t xml:space="preserve">), 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что вышла в 1972 году. Выпущенный тогда про</w:t>
        <w:softHyphen/>
        <w:t xml:space="preserve">дукт назывался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VM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/370 и был предназначен дл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поддержания сервера для определенного коли</w:t>
        <w:softHyphen/>
        <w:t xml:space="preserve">чества пользователей.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Эта ОС, давно отметившая свой 25-летний юбилей, по истории которой можно изучать развитие техно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логий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М в области серверных операционных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систем и сетевых решений, является надежной и мощной базой для организации корпоративной 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информационно-вычислительной </w:t>
      </w:r>
      <w:r>
        <w:rPr>
          <w:rFonts w:cs="Times New Roman" w:ascii="Times New Roman" w:hAnsi="Times New Roman"/>
          <w:color w:val="000000"/>
          <w:w w:val="77"/>
          <w:sz w:val="24"/>
          <w:szCs w:val="18"/>
          <w:lang w:val="en-US"/>
        </w:rPr>
        <w:t>c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>истемы,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ориентированной на ногопользовательскую  среду крупной современной фирмы.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Систем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VM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/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ESA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очень эффективно использует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возможности аппаратного обеспечения и нес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колько менее требовательна к вычислительным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ресурсам компьютера по сравнению с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O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/390,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что делает ее хорошим вариантом для использо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ания в качестве платформы для корпоративной </w:t>
      </w:r>
      <w:r>
        <w:rPr>
          <w:rFonts w:cs="Times New Roman" w:ascii="Times New Roman" w:hAnsi="Times New Roman"/>
          <w:color w:val="000000"/>
          <w:spacing w:val="-1"/>
          <w:w w:val="75"/>
          <w:sz w:val="24"/>
          <w:szCs w:val="18"/>
        </w:rPr>
        <w:t>системы, информационного сервера круп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ной организации или сервера в интернете.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Позже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IBM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организовала совместный проект компаний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ВМ, нацеленный на создание операционной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истемы, лишенной недостатков. Первая версия0S/2 вышла в конце 1987 года. Она была в сос</w:t>
        <w:softHyphen/>
        <w:t xml:space="preserve">тоянии использовать развитые вычислительные </w:t>
      </w:r>
      <w:r>
        <w:rPr>
          <w:rFonts w:cs="Times New Roman" w:ascii="Times New Roman" w:hAnsi="Times New Roman"/>
          <w:color w:val="000000"/>
          <w:spacing w:val="-1"/>
          <w:w w:val="75"/>
          <w:sz w:val="24"/>
          <w:szCs w:val="18"/>
        </w:rPr>
        <w:t>возможности процессора  и обладала сред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твами обеспечения связи с большими машина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ми фирмы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М. В 1993 году фирма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ВМ выпусти</w:t>
        <w:softHyphen/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>ла 0</w:t>
      </w:r>
      <w:r>
        <w:rPr>
          <w:rFonts w:cs="Times New Roman" w:ascii="Times New Roman" w:hAnsi="Times New Roman"/>
          <w:color w:val="000000"/>
          <w:w w:val="77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/2 2.1, полностью 32-разрядную систему,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обладавшую способностью выполнять приложе</w:t>
        <w:softHyphen/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ния, созданные дл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, имевшую высокую производитель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ность и поддерживающую большое количество периферийных устройств. В 1994 году вышла 0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/2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WARP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3. В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этой реализации, помимо дальнейшего повыше</w:t>
        <w:softHyphen/>
        <w:t xml:space="preserve">ния производительности и снижения требований к аппаратным ресурсам, появилась поддержк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работы в Интернете. Сейчас же из последних версий следует отметить лишь 0S/2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Warp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4, спо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обная работать с 64-разрядными процессорами. Кроме того, в ней довольно полно представ</w:t>
        <w:softHyphen/>
        <w:t>лены средства взаимодействия с Интернетом, позволяющие 0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/2 выполнять не только клиен</w:t>
        <w:softHyphen/>
        <w:t>тские программы, но и выступать в качестве веб-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сервера. Начиная с третьей версии, фирмой IВМ поставляются локализованные версии 0S/2 для России. Пройдя довольно большой и сложный путь, эта ОС для персональных компьютеров об</w:t>
        <w:softHyphen/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ладает сегодня такими особенностями, как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реальная многозадачность, продуманные и на</w:t>
        <w:softHyphen/>
        <w:t>дежные подсистемы управления памятью и ад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министрирования процессов, встроенная под</w:t>
        <w:softHyphen/>
        <w:t xml:space="preserve">держка работы в сети и дополнительные функции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сетевого сервера, мощный язык программирова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ния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REXX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, предназначенный для решения задач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системного администрирования. Перечисленные возможности позволяют использовать 0S/2 в ка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честве операционной системы для мощных рабо</w:t>
        <w:softHyphen/>
        <w:t>чих станций или сетевых серверов.</w:t>
      </w:r>
    </w:p>
    <w:p>
      <w:pPr>
        <w:pStyle w:val="Normal"/>
        <w:shd w:fill="FFFFFF" w:val="clear"/>
        <w:spacing w:before="221" w:after="0"/>
        <w:ind w:left="10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19"/>
          <w:lang w:val="en-US"/>
        </w:rPr>
        <w:t>Microsoft</w:t>
      </w:r>
      <w:r>
        <w:rPr>
          <w:rFonts w:cs="Times New Roman" w:ascii="Times New Roman" w:hAnsi="Times New Roman"/>
          <w:color w:val="000000"/>
          <w:spacing w:val="-6"/>
          <w:sz w:val="24"/>
          <w:szCs w:val="19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19"/>
          <w:lang w:val="en-US"/>
        </w:rPr>
        <w:t>Windows</w:t>
      </w:r>
    </w:p>
    <w:p>
      <w:pPr>
        <w:pStyle w:val="Normal"/>
        <w:shd w:fill="FFFFFF" w:val="clear"/>
        <w:spacing w:lineRule="exact" w:line="216" w:before="23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8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 xml:space="preserve"> была, наверное, первой операционной системой,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которую Гейтсу никто не заказывал, а разрабаты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вать ее он взялся на свой страх и риск. Что в ней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такого особенного? Во-первых, графический ин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терфейс. Такой на тот момент был только у прес</w:t>
        <w:softHyphen/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>ловутой Мас0</w:t>
      </w:r>
      <w:r>
        <w:rPr>
          <w:rFonts w:cs="Times New Roman" w:ascii="Times New Roman" w:hAnsi="Times New Roman"/>
          <w:color w:val="000000"/>
          <w:w w:val="78"/>
          <w:sz w:val="24"/>
          <w:szCs w:val="18"/>
          <w:lang w:val="en-US"/>
        </w:rPr>
        <w:t>S</w:t>
      </w:r>
      <w:r>
        <w:rPr>
          <w:rFonts w:cs="Times New Roman" w:ascii="Times New Roman" w:hAnsi="Times New Roman"/>
          <w:color w:val="000000"/>
          <w:w w:val="78"/>
          <w:sz w:val="24"/>
          <w:szCs w:val="18"/>
        </w:rPr>
        <w:t>. Во-вторых, многозадачность.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В общем, в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ноябре 1985 вышл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1.0. Основной плат</w:t>
        <w:softHyphen/>
        <w:t>формой ставились 286-е машины.</w:t>
      </w:r>
    </w:p>
    <w:p>
      <w:pPr>
        <w:pStyle w:val="Normal"/>
        <w:shd w:fill="FFFFFF" w:val="clear"/>
        <w:spacing w:lineRule="exact" w:line="221" w:before="221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Ровно через два года, в ноябре 87-го вышла </w:t>
      </w:r>
      <w:r>
        <w:rPr>
          <w:rFonts w:cs="Times New Roman" w:ascii="Times New Roman" w:hAnsi="Times New Roman"/>
          <w:color w:val="000000"/>
          <w:spacing w:val="-1"/>
          <w:w w:val="76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spacing w:val="-1"/>
          <w:w w:val="76"/>
          <w:sz w:val="24"/>
          <w:szCs w:val="18"/>
        </w:rPr>
        <w:t xml:space="preserve"> 2.0, через полтора года вышла 2.10. Ни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чего особенного в них не было.И вот, наконец, революция! Май 1990-го года,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вышла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 3.0. Чего там только не было: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и ДОС-приложения выполнялись в отдельном ок</w:t>
        <w:softHyphen/>
        <w:t>не на полном экране, и Сору-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Paste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работал дл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обмена с данными ДОС-приложений, и сами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Винды работали в нескольких режимах памяти: в реальном (базовая 640 Кб), в защищенном и расширенном .При этом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можно было запускать приложения, размер кото</w:t>
        <w:softHyphen/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рых превышает размер физической памяти.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Имел место быть и динамический обмен данны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ми (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DDE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).Через пару лет вышла и версия 3.1, в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которой уже отсутствовали проблемы с базовой па</w:t>
        <w:softHyphen/>
        <w:t>мятью. Также бы</w:t>
        <w:softHyphen/>
        <w:t>ла введена новомодная функция, поддерживаю</w:t>
        <w:softHyphen/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щая шрифты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True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Туре. Обеспечена нормальная работа в локальной сети. Появился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Drag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>&amp;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Drop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(перенос мышкой файлов и директорий).  В версии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3.11 была лучшена поддержка сети и введено еще несколько малозначительных функций. Парал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лельно вышл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NT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3.5, которая была н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тот момент сбором основных сетевых примочек, </w:t>
      </w:r>
      <w:r>
        <w:rPr>
          <w:rFonts w:cs="Times New Roman" w:ascii="Times New Roman" w:hAnsi="Times New Roman"/>
          <w:color w:val="000000"/>
          <w:spacing w:val="-1"/>
          <w:w w:val="79"/>
          <w:sz w:val="24"/>
          <w:szCs w:val="18"/>
        </w:rPr>
        <w:t>взятых из 05/2.</w:t>
      </w:r>
    </w:p>
    <w:p>
      <w:pPr>
        <w:pStyle w:val="Normal"/>
        <w:shd w:fill="FFFFFF" w:val="clear"/>
        <w:spacing w:lineRule="exact" w:line="221" w:before="226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В июне 1995 вся компьютерная общественнос</w:t>
        <w:softHyphen/>
        <w:t xml:space="preserve">ть была взбудоражена сообщением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о 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релизе в августе новой операционной системы, </w:t>
      </w:r>
      <w:r>
        <w:rPr>
          <w:rFonts w:cs="Times New Roman" w:ascii="Times New Roman" w:hAnsi="Times New Roman"/>
          <w:color w:val="000000"/>
          <w:w w:val="79"/>
          <w:sz w:val="24"/>
          <w:szCs w:val="18"/>
        </w:rPr>
        <w:t xml:space="preserve">существенно иной, нежели </w:t>
      </w:r>
      <w:r>
        <w:rPr>
          <w:rFonts w:cs="Times New Roman" w:ascii="Times New Roman" w:hAnsi="Times New Roman"/>
          <w:color w:val="000000"/>
          <w:w w:val="79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9"/>
          <w:sz w:val="24"/>
          <w:szCs w:val="18"/>
        </w:rPr>
        <w:t xml:space="preserve"> 3.11.</w:t>
      </w:r>
    </w:p>
    <w:p>
      <w:pPr>
        <w:pStyle w:val="Normal"/>
        <w:shd w:fill="FFFFFF" w:val="clear"/>
        <w:spacing w:lineRule="exact" w:line="216" w:before="24" w:after="0"/>
        <w:ind w:left="10"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24 августа - дата официаль</w:t>
        <w:softHyphen/>
      </w:r>
      <w:r>
        <w:rPr>
          <w:rFonts w:cs="Times New Roman" w:ascii="Times New Roman" w:hAnsi="Times New Roman"/>
          <w:color w:val="000000"/>
          <w:w w:val="80"/>
          <w:sz w:val="24"/>
          <w:szCs w:val="18"/>
        </w:rPr>
        <w:t xml:space="preserve">ного релиза </w:t>
      </w:r>
      <w:r>
        <w:rPr>
          <w:rFonts w:cs="Times New Roman" w:ascii="Times New Roman" w:hAnsi="Times New Roman"/>
          <w:color w:val="000000"/>
          <w:w w:val="80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80"/>
          <w:sz w:val="24"/>
          <w:szCs w:val="18"/>
        </w:rPr>
        <w:t xml:space="preserve"> 95 (другие названия: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4.0,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Chicago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).Теперь это была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не просто операционная среда - это была пол</w:t>
        <w:softHyphen/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>ноценная операционная система. 32-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битное ядро позволяло улучшить доступ к фай</w:t>
        <w:softHyphen/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лам и сетевым функциям. 32-битные приложения были лучше защищены от ошибок друг друга, имелась и поддержка многопользовательского режима на одном компьютере с одной систе</w:t>
        <w:softHyphen/>
        <w:t xml:space="preserve">мой. Множество отличий в интерфейсе, куча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настроек и улучшений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. </w:t>
      </w:r>
    </w:p>
    <w:p>
      <w:pPr>
        <w:pStyle w:val="Normal"/>
        <w:shd w:fill="FFFFFF" w:val="clear"/>
        <w:spacing w:lineRule="exact" w:line="221" w:before="221" w:after="0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Чуть позже вышла новая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NT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с тем же интер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фейсом, что и 95-е. Поставлялась в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двух вариантах: как сервер и как рабочая стан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ция. Системы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 NТ 4.x были надежны , но не столько потому, что у </w:t>
      </w:r>
      <w:r>
        <w:rPr>
          <w:rFonts w:cs="Times New Roman" w:ascii="Times New Roman" w:hAnsi="Times New Roman"/>
          <w:color w:val="000000"/>
          <w:w w:val="74"/>
          <w:sz w:val="24"/>
          <w:szCs w:val="18"/>
          <w:lang w:val="en-US"/>
        </w:rPr>
        <w:t>Microsoft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проснулась совесть, сколько потому, что NТ писали программисты, когда-то работавшие над VАХ/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VM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. </w:t>
      </w:r>
    </w:p>
    <w:p>
      <w:pPr>
        <w:pStyle w:val="Normal"/>
        <w:shd w:fill="FFFFFF" w:val="clear"/>
        <w:spacing w:lineRule="exact" w:line="216" w:before="221" w:after="0"/>
        <w:ind w:left="5"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В 1996-м году вышла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-95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OSR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2 (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это расшифровывается как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Open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Service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Relase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). В дистрибутив входил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Internet</w:t>
      </w:r>
      <w:r>
        <w:rPr>
          <w:rFonts w:cs="Times New Roman" w:ascii="Times New Roman" w:hAnsi="Times New Roman"/>
          <w:color w:val="000000"/>
          <w:w w:val="72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2"/>
          <w:sz w:val="24"/>
          <w:szCs w:val="18"/>
          <w:lang w:val="en-US"/>
        </w:rPr>
        <w:t>Explorer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3.0 и какая-то древняя верси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Outlook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’а (тогда называемая просто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Exchange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). Из основ</w:t>
        <w:softHyphen/>
        <w:t xml:space="preserve">ных функций - поддержк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F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>АТ32, улучшенный ини</w:t>
        <w:softHyphen/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циализатор оборудования и драйверов. Некото</w:t>
        <w:softHyphen/>
        <w:t>рые настройки (в том числе и видео) можно ме</w:t>
        <w:softHyphen/>
        <w:t xml:space="preserve">нять без перезагрузки. Имелась и встроенна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7.10 с поддержкой FАТ32.</w:t>
      </w:r>
    </w:p>
    <w:p>
      <w:pPr>
        <w:pStyle w:val="Normal"/>
        <w:shd w:fill="FFFFFF" w:val="clear"/>
        <w:spacing w:lineRule="exact" w:line="221" w:before="221" w:after="0"/>
        <w:ind w:left="5" w:right="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Год 1998. Вышла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-98 со встроенным </w:t>
      </w:r>
      <w:r>
        <w:rPr>
          <w:rFonts w:cs="Times New Roman" w:ascii="Times New Roman" w:hAnsi="Times New Roman"/>
          <w:color w:val="000000"/>
          <w:w w:val="65"/>
          <w:sz w:val="24"/>
          <w:szCs w:val="18"/>
          <w:lang w:val="en-US"/>
        </w:rPr>
        <w:t>Internet</w:t>
      </w:r>
      <w:r>
        <w:rPr>
          <w:rFonts w:cs="Times New Roman" w:ascii="Times New Roman" w:hAnsi="Times New Roman"/>
          <w:color w:val="000000"/>
          <w:w w:val="65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65"/>
          <w:sz w:val="24"/>
          <w:szCs w:val="18"/>
          <w:lang w:val="en-US"/>
        </w:rPr>
        <w:t>Explorer</w:t>
      </w:r>
      <w:r>
        <w:rPr>
          <w:rFonts w:cs="Times New Roman" w:ascii="Times New Roman" w:hAnsi="Times New Roman"/>
          <w:color w:val="000000"/>
          <w:w w:val="65"/>
          <w:sz w:val="24"/>
          <w:szCs w:val="18"/>
        </w:rPr>
        <w:t xml:space="preserve"> 4.0 и </w:t>
      </w:r>
      <w:r>
        <w:rPr>
          <w:rFonts w:cs="Times New Roman" w:ascii="Times New Roman" w:hAnsi="Times New Roman"/>
          <w:color w:val="000000"/>
          <w:w w:val="65"/>
          <w:sz w:val="24"/>
          <w:szCs w:val="18"/>
          <w:lang w:val="en-US"/>
        </w:rPr>
        <w:t>Outlook</w:t>
      </w:r>
      <w:r>
        <w:rPr>
          <w:rFonts w:cs="Times New Roman" w:ascii="Times New Roman" w:hAnsi="Times New Roman"/>
          <w:color w:val="000000"/>
          <w:w w:val="65"/>
          <w:sz w:val="24"/>
          <w:szCs w:val="18"/>
        </w:rPr>
        <w:t>. Появился так на</w:t>
        <w:softHyphen/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зываемый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Active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Desktop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Улучшена поддержка универсальных драйверов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и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DirectX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. Встроена поддержка нескольких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мониторов. Опционально можно было добавить замечательную утилиту по переводу жестких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дисков из FАТ16 в FАТ32. Встроенный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дати</w:t>
        <w:softHyphen/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ровался все тем же 7.10.</w:t>
      </w:r>
    </w:p>
    <w:p>
      <w:pPr>
        <w:pStyle w:val="Normal"/>
        <w:shd w:fill="FFFFFF" w:val="clear"/>
        <w:spacing w:lineRule="exact" w:line="221" w:before="216" w:after="0"/>
        <w:ind w:lef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Через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год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вышла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 xml:space="preserve"> Windows 98 Special Edition.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С </w:t>
      </w:r>
      <w:r>
        <w:rPr>
          <w:rFonts w:cs="Times New Roman" w:ascii="Times New Roman" w:hAnsi="Times New Roman"/>
          <w:color w:val="000000"/>
          <w:w w:val="77"/>
          <w:sz w:val="24"/>
          <w:szCs w:val="18"/>
        </w:rPr>
        <w:t xml:space="preserve">оптимизированным ядром.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Internet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0"/>
          <w:sz w:val="24"/>
          <w:szCs w:val="18"/>
          <w:lang w:val="en-US"/>
        </w:rPr>
        <w:t>Explorer</w:t>
      </w:r>
      <w:r>
        <w:rPr>
          <w:rFonts w:cs="Times New Roman" w:ascii="Times New Roman" w:hAnsi="Times New Roman"/>
          <w:color w:val="000000"/>
          <w:w w:val="70"/>
          <w:sz w:val="24"/>
          <w:szCs w:val="18"/>
        </w:rPr>
        <w:t xml:space="preserve"> добрался до версии 5.0, который 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по большому счету мало чем отличался от 4.x.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>Интеграция с Всемирной Паутиной, заключаю</w:t>
        <w:softHyphen/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щаяся в поставке нескольких слабеньких утилит 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типа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FrontPage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 и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Web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Publisher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w w:val="71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 xml:space="preserve"> был все тем же</w:t>
      </w:r>
      <w:r>
        <w:rPr>
          <w:rFonts w:cs="Times New Roman" w:ascii="Times New Roman" w:hAnsi="Times New Roman"/>
          <w:color w:val="000000"/>
          <w:spacing w:val="19"/>
          <w:w w:val="71"/>
          <w:sz w:val="24"/>
          <w:szCs w:val="18"/>
        </w:rPr>
        <w:t>-7.</w:t>
      </w:r>
      <w:r>
        <w:rPr>
          <w:rFonts w:cs="Times New Roman" w:ascii="Times New Roman" w:hAnsi="Times New Roman"/>
          <w:color w:val="000000"/>
          <w:w w:val="71"/>
          <w:sz w:val="24"/>
          <w:szCs w:val="18"/>
        </w:rPr>
        <w:t>10.</w:t>
      </w:r>
    </w:p>
    <w:p>
      <w:pPr>
        <w:pStyle w:val="Normal"/>
        <w:shd w:fill="FFFFFF" w:val="clear"/>
        <w:spacing w:lineRule="exact" w:line="221" w:before="211" w:after="0"/>
        <w:ind w:left="5"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Наше время, год назад. Выходит полная версия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Millenium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. Интернет </w:t>
      </w:r>
      <w:r>
        <w:rPr>
          <w:rFonts w:cs="Times New Roman" w:ascii="Times New Roman" w:hAnsi="Times New Roman"/>
          <w:color w:val="000000"/>
          <w:w w:val="73"/>
          <w:sz w:val="24"/>
          <w:szCs w:val="18"/>
          <w:lang w:val="en-US"/>
        </w:rPr>
        <w:t>Explorer</w:t>
      </w:r>
      <w:r>
        <w:rPr>
          <w:rFonts w:cs="Times New Roman" w:ascii="Times New Roman" w:hAnsi="Times New Roman"/>
          <w:color w:val="000000"/>
          <w:w w:val="73"/>
          <w:sz w:val="24"/>
          <w:szCs w:val="18"/>
        </w:rPr>
        <w:t xml:space="preserve"> стал 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версией 5.5, </w:t>
      </w:r>
      <w:r>
        <w:rPr>
          <w:rFonts w:cs="Times New Roman" w:ascii="Times New Roman" w:hAnsi="Times New Roman"/>
          <w:color w:val="000000"/>
          <w:w w:val="75"/>
          <w:sz w:val="24"/>
          <w:szCs w:val="18"/>
          <w:lang w:val="en-US"/>
        </w:rPr>
        <w:t>DOS</w:t>
      </w:r>
      <w:r>
        <w:rPr>
          <w:rFonts w:cs="Times New Roman" w:ascii="Times New Roman" w:hAnsi="Times New Roman"/>
          <w:color w:val="000000"/>
          <w:w w:val="75"/>
          <w:sz w:val="24"/>
          <w:szCs w:val="18"/>
        </w:rPr>
        <w:t xml:space="preserve"> вроде умер, но умные лица ут</w:t>
        <w:softHyphen/>
        <w:t>верждают, что он был, но назывался 8.0. Досов</w:t>
        <w:softHyphen/>
        <w:t>ские приложения просто игнорируются. Интер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фейс улучшился за счет графических функций и акселерации всего, что может двигаться (включая курсор мышки). Плюс пара сетевых функций...</w:t>
      </w:r>
    </w:p>
    <w:p>
      <w:pPr>
        <w:pStyle w:val="Normal"/>
        <w:shd w:fill="FFFFFF" w:val="clear"/>
        <w:spacing w:lineRule="exact" w:line="216" w:before="216" w:after="0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 xml:space="preserve">Ну и, наконец, 2001 год. Ждем не дождемся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Whistler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’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a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, недавно переименованного в </w:t>
      </w:r>
      <w:r>
        <w:rPr>
          <w:rFonts w:cs="Times New Roman" w:ascii="Times New Roman" w:hAnsi="Times New Roman"/>
          <w:color w:val="000000"/>
          <w:w w:val="76"/>
          <w:sz w:val="24"/>
          <w:szCs w:val="18"/>
          <w:lang w:val="en-US"/>
        </w:rPr>
        <w:t>Windows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w w:val="74"/>
          <w:sz w:val="24"/>
          <w:szCs w:val="18"/>
        </w:rPr>
        <w:t>ХР</w:t>
      </w:r>
      <w:r>
        <w:rPr>
          <w:rFonts w:cs="Times New Roman" w:ascii="Times New Roman" w:hAnsi="Times New Roman"/>
          <w:color w:val="000000"/>
          <w:w w:val="76"/>
          <w:sz w:val="24"/>
          <w:szCs w:val="18"/>
        </w:rPr>
        <w:t>.</w:t>
      </w:r>
    </w:p>
    <w:p>
      <w:pPr>
        <w:pStyle w:val="Normal"/>
        <w:shd w:fill="FFFFFF" w:val="clear"/>
        <w:spacing w:lineRule="exact" w:line="216" w:before="230" w:after="0"/>
        <w:ind w:left="5"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567" w:right="567" w:gutter="0" w:header="0" w:top="1134" w:footer="0" w:bottom="794"/>
      <w:cols w:num="3" w:equalWidth="false" w:sep="false">
        <w:col w:w="3373" w:space="234"/>
        <w:col w:w="3298" w:space="234"/>
        <w:col w:w="3629"/>
      </w:cols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48"/>
      <w:szCs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000000" w:val="clear"/>
      <w:spacing w:before="0" w:after="106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6:04:00Z</dcterms:created>
  <dc:creator>starpom</dc:creator>
  <dc:description/>
  <dc:language>en-US</dc:language>
  <cp:lastModifiedBy>&lt;DRED&gt;</cp:lastModifiedBy>
  <cp:lastPrinted>2002-01-29T20:00:00Z</cp:lastPrinted>
  <dcterms:modified xsi:type="dcterms:W3CDTF">2002-01-29T17:12:00Z</dcterms:modified>
  <cp:revision>4</cp:revision>
  <dc:subject/>
  <dc:title> </dc:title>
</cp:coreProperties>
</file>